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Храни тебя Бог, земляк</w:t>
      </w:r>
    </w:p>
    <w:p>
      <w:pPr>
        <w:pStyle w:val="Normal"/>
        <w:ind w:firstLine="720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ind w:firstLine="720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ind w:firstLine="720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ind w:left="6480" w:hanging="0"/>
        <w:jc w:val="left"/>
        <w:rPr>
          <w:sz w:val="28"/>
        </w:rPr>
      </w:pPr>
      <w:r>
        <w:rPr>
          <w:i/>
          <w:iCs/>
          <w:sz w:val="28"/>
          <w:szCs w:val="16"/>
        </w:rPr>
        <w:t xml:space="preserve">Мы в фортеции живем, </w:t>
        <w:br/>
        <w:t>Хлеб едим и воду пьем.</w:t>
        <w:br/>
        <w:t xml:space="preserve"> А как лютые враги, </w:t>
        <w:br/>
        <w:t xml:space="preserve">К нам придут на пироги, </w:t>
        <w:br/>
        <w:t xml:space="preserve">Зарядим картечью пушку, </w:t>
        <w:br/>
        <w:t>Зададим гостям пирушку</w:t>
        <w:br/>
      </w:r>
    </w:p>
    <w:p>
      <w:pPr>
        <w:pStyle w:val="Normal"/>
        <w:ind w:left="4536" w:hanging="0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  <w:t>(Старинная солдатская песня из повести А. С. Пушкина «Капитанская дочка»)</w:t>
      </w:r>
    </w:p>
    <w:p>
      <w:pPr>
        <w:pStyle w:val="Normal"/>
        <w:ind w:firstLine="720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сокогорная кре</w:t>
        <w:softHyphen/>
        <w:t>пость Тусхорой в Чечне защищена отвесными скала</w:t>
        <w:softHyphen/>
        <w:t>ми и труднодос</w:t>
        <w:softHyphen/>
        <w:t>тупными высота</w:t>
        <w:softHyphen/>
        <w:t>ми. Сам палаточ</w:t>
        <w:softHyphen/>
        <w:t>ный городок Итум-Калинского пограничного отряда на</w:t>
        <w:softHyphen/>
        <w:t>дежно прикрыт со всех сто</w:t>
        <w:softHyphen/>
        <w:t>рон непрерывными линиями траншей и огневых точе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дин из дней я и мой родной брат Петр (он офи</w:t>
        <w:softHyphen/>
        <w:t>цер-пограничник) пошли ос</w:t>
        <w:softHyphen/>
        <w:t>мотреть один из секторов ли</w:t>
        <w:softHyphen/>
        <w:t>нии обороны Был конец мар</w:t>
        <w:softHyphen/>
        <w:t>та Горы вокруг уже начали одеваться в нежно-зеленый покров, только на горизонте, за дымчатой пеленой сирене</w:t>
        <w:softHyphen/>
        <w:t>вого тумана, виднелись снего</w:t>
        <w:softHyphen/>
        <w:t>вые вершины Внизу в долине, сверкала серебром извилис</w:t>
        <w:softHyphen/>
        <w:t>тая нитка Аргу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ще издали мы увидели силуэт «бэтээра», наполовину сокрытого в земляном капо</w:t>
        <w:softHyphen/>
        <w:t>нире, и стоящего рядом бойца с автоматом Вид у этого креп</w:t>
        <w:softHyphen/>
        <w:t>ко сбитого паренька был до</w:t>
        <w:softHyphen/>
        <w:t>вольно уставший Он внима</w:t>
        <w:softHyphen/>
        <w:t>тельно смотрел на нас, при</w:t>
        <w:softHyphen/>
        <w:t>щуривая на неярком мартов</w:t>
        <w:softHyphen/>
        <w:t>ском солнце серо-голубые глаз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Рядовой Матюшенко, - представился пограничник, - нахожусь на боевом дежурст</w:t>
        <w:softHyphen/>
        <w:t>в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поздоровались, и я по</w:t>
        <w:softHyphen/>
        <w:t>жал его натруженную, в сби</w:t>
        <w:softHyphen/>
        <w:t>тых мозолях и ссадинах руку Во всем облике воина ощуща</w:t>
        <w:softHyphen/>
        <w:t>лась степенность и сдержан</w:t>
        <w:softHyphen/>
        <w:t>ность, присущая истинно кре</w:t>
        <w:softHyphen/>
        <w:t>стьянскому парню Я спросил, знает ли он кого-нибудь из Волгоградской области, отку</w:t>
        <w:softHyphen/>
        <w:t>да я сам родом На что солдат. слегка улыбнувшись, ответил</w:t>
      </w:r>
    </w:p>
    <w:p>
      <w:pPr>
        <w:pStyle w:val="Normal"/>
        <w:ind w:firstLine="720"/>
        <w:rPr/>
      </w:pPr>
      <w:r>
        <w:rPr>
          <w:sz w:val="28"/>
        </w:rPr>
        <w:t>- Я и есть волгоградец. Может, слышали про совхоз «Белые пруды» Даниловского района</w:t>
      </w:r>
      <w:r>
        <w:rPr>
          <w:sz w:val="28"/>
          <w:vertAlign w:val="superscript"/>
        </w:rPr>
        <w:t>1</w:t>
      </w:r>
      <w:r>
        <w:rPr>
          <w:sz w:val="28"/>
        </w:rPr>
        <w:t>'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с братом перегляну</w:t>
        <w:softHyphen/>
        <w:t>лис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Да ты, оказывается, наш кровный земляк, - разговор принял более задушевный ха</w:t>
        <w:softHyphen/>
        <w:t>рактер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вгений, так звали нашего собеседника, прибыл сюда, в Аргунское ущелье, 22 июня 2000 года. Его боевая задача - вести наблюдение и не допус</w:t>
        <w:softHyphen/>
        <w:t>тить внезапного прорыва бое</w:t>
        <w:softHyphen/>
        <w:t>виков. Рядом с бронетранспортером располагался не</w:t>
        <w:softHyphen/>
        <w:t>большой блиндаж, где жил расчет боевой машины</w:t>
      </w:r>
    </w:p>
    <w:p>
      <w:pPr>
        <w:pStyle w:val="Normal"/>
        <w:ind w:firstLine="720"/>
        <w:rPr/>
      </w:pPr>
      <w:r>
        <w:rPr>
          <w:sz w:val="28"/>
        </w:rPr>
        <w:t>- Дежурим, сменяя друг друга, - сказал боец. На во</w:t>
        <w:softHyphen/>
        <w:t>прос «Как с питанием</w:t>
      </w:r>
      <w:r>
        <w:rPr>
          <w:sz w:val="28"/>
          <w:vertAlign w:val="superscript"/>
        </w:rPr>
        <w:t>7</w:t>
      </w:r>
      <w:r>
        <w:rPr>
          <w:sz w:val="28"/>
        </w:rPr>
        <w:t>» - Же</w:t>
        <w:softHyphen/>
        <w:t>ня коротко ответил «Дома лучш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ечно, мы уже знали, что пища у солдат скуднова</w:t>
        <w:softHyphen/>
        <w:t>тая, остро не хватает витами</w:t>
        <w:softHyphen/>
        <w:t>нов, а зна</w:t>
        <w:softHyphen/>
        <w:t>чит, овощей и фруктов, практичес</w:t>
        <w:softHyphen/>
        <w:t>ки нет молочных продуктов. От    всей этой «дие</w:t>
        <w:softHyphen/>
        <w:t>ты» любая ссадина превратится в кровото</w:t>
        <w:softHyphen/>
        <w:t>чащую язв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Евге</w:t>
        <w:softHyphen/>
        <w:t>ний стойко, не жалуясь, переносит все тяготы воин</w:t>
        <w:softHyphen/>
        <w:t>ской службы И здесь приме</w:t>
        <w:softHyphen/>
        <w:t>ром ему является отец. Со слов пограничника мы узна</w:t>
        <w:softHyphen/>
        <w:t>ли, что Василий Васильевич Матюшенко в бытность сам служил на образцово-показа</w:t>
        <w:softHyphen/>
        <w:t>тельной заставе, на иранской границе. А вообще, он боль</w:t>
        <w:softHyphen/>
        <w:t>шую часть жизни проработал в совхозе механизатор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ма солдата Валентина Васильевна работает технич</w:t>
        <w:softHyphen/>
        <w:t>кой в сельском клубе. Кроме Жени, в семье еще двое детей. Старший сын Юра служил де</w:t>
        <w:softHyphen/>
        <w:t>сантником под Санкт-Петер</w:t>
        <w:softHyphen/>
        <w:t>бургом. Сейчас он работает милиционером патрульно-постовой службы. Средний сын Дмитрий - студент, Политех</w:t>
        <w:softHyphen/>
        <w:t>нического университета. Оба женаты и имеют детей.</w:t>
      </w:r>
    </w:p>
    <w:p>
      <w:pPr>
        <w:pStyle w:val="Normal"/>
        <w:ind w:firstLine="720"/>
        <w:rPr/>
      </w:pPr>
      <w:r>
        <w:rPr>
          <w:sz w:val="28"/>
        </w:rPr>
        <w:t>- А как у тебя обстоят дела с невестой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- спросили мы Ев</w:t>
        <w:softHyphen/>
        <w:t>г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Девчонок знакомых много, ну, а невесты пока нет, - смущенно ответил вои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школы Женя закон</w:t>
        <w:softHyphen/>
        <w:t>чил Даниловское профессио</w:t>
        <w:softHyphen/>
        <w:t>нальное училище механизато</w:t>
        <w:softHyphen/>
        <w:t>ров. А из школьных лет ему особенно запомнилась класс</w:t>
        <w:softHyphen/>
        <w:t>ная руководительница Галина Федоровна Костенко, которая преподавала русский язык и литератур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окончания ПУ, осе</w:t>
        <w:softHyphen/>
        <w:t>нью 1999 года, физически крепкий хлопец был призван в погранвойска и попал в учебный отряд в город Кро</w:t>
        <w:softHyphen/>
        <w:t>поткин, где освоил специаль</w:t>
        <w:softHyphen/>
        <w:t>ность водителя бронетранс</w:t>
        <w:softHyphen/>
        <w:t>порте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пока солдат ел курсант</w:t>
        <w:softHyphen/>
        <w:t>скую кашу и потел на марш-бросках, в Аргунском ущелье, в тылу у боевиков, высадились десантно-штурмовые группы пограничников и выставили свои заставы вдоль грузин</w:t>
        <w:softHyphen/>
        <w:t>ской гра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знав об этом, Евгений сам подошел к командиру и попросил, чтобы его направи</w:t>
        <w:softHyphen/>
        <w:t>ли служить в   Чечню. Так он по</w:t>
        <w:softHyphen/>
        <w:t>пал в Итум-Калинский пограничный отря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Я все</w:t>
        <w:softHyphen/>
        <w:t>гда не по</w:t>
        <w:softHyphen/>
        <w:t>нимал тех, кто «косит» от армии. Считаю, что через военную службу должен пройти каждый уважающий себя мужчина, - ска</w:t>
        <w:softHyphen/>
        <w:t>зал Жен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Чем собираешься зани</w:t>
        <w:softHyphen/>
        <w:t>маться после службы? - спро</w:t>
        <w:softHyphen/>
        <w:t>сили мы бой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идите ли, - сказал он, помолчав, - я бы рад порабо</w:t>
        <w:softHyphen/>
        <w:t>тать и дома, да в нашем СПК трудно сейчас найти работу.  Может быть, пойду в мили</w:t>
        <w:softHyphen/>
        <w:t>ц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еще не раз навещали своего земляка на его огневом рубеже. В одной из таких встреч Женя признался, что очень соскучился по родной стороне. Особенно ему хоте</w:t>
        <w:softHyphen/>
        <w:t>лось бы увидеть мам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Я нахожусь тут, чтоб ох</w:t>
        <w:softHyphen/>
        <w:t>ранять покой своей семьи, - сказал он. И достав из внут</w:t>
        <w:softHyphen/>
        <w:t>реннего кармана промаслен</w:t>
        <w:softHyphen/>
        <w:t>ного бушлата письмо, аккурат</w:t>
        <w:softHyphen/>
        <w:t>но расправил его и прочитал. «…Женя, хоть очень и трудно будет, терпи, мой миленький, лишь бы живой был и здоро</w:t>
        <w:softHyphen/>
        <w:t>вый. Ждем с нетерпением, храни тебя Бог! Твоя мама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пока наш Евгений оста</w:t>
        <w:softHyphen/>
        <w:t>ется там, у своего «бэтээра», в полной боевой готовности за</w:t>
        <w:softHyphen/>
        <w:t>щищать свою семью и нас с вами, дорогой читате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м же благодарны Евге</w:t>
        <w:softHyphen/>
        <w:t>нию Матюшенко за его чест</w:t>
        <w:softHyphen/>
        <w:t>ный ратный труд и низко по</w:t>
        <w:softHyphen/>
        <w:t>клонимся его матери Валенти</w:t>
        <w:softHyphen/>
        <w:t>не Васильевне и отцу Василию Васильевичу, вырастивших и воспитавших трех прекрас</w:t>
        <w:softHyphen/>
        <w:t>ных граждан нашей Право</w:t>
        <w:softHyphen/>
        <w:t>славной Родины - России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Виталий Николаевич ИЛЮШКИН</w:t>
      </w:r>
    </w:p>
    <w:sectPr>
      <w:type w:val="nextPage"/>
      <w:pgSz w:w="11906" w:h="16820"/>
      <w:pgMar w:left="1000" w:right="10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8:00Z</dcterms:created>
  <dc:creator>721С</dc:creator>
  <dc:description/>
  <dc:language>en-US</dc:language>
  <cp:lastModifiedBy>721С</cp:lastModifiedBy>
  <dcterms:modified xsi:type="dcterms:W3CDTF">2002-04-28T15:10:00Z</dcterms:modified>
  <cp:revision>3</cp:revision>
  <dc:subject/>
  <dc:title/>
</cp:coreProperties>
</file>